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his Certificate Is Good For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$500.00 Cash</w:t>
      </w:r>
    </w:p>
    <w:p>
      <w:pPr>
        <w:pStyle w:val="Normal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hereby Certify that the holder of this Certificate is entitled to receive a valid check in the amount of $500.00 each time one of the following occur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en the holder of this Certificate refers someone to Alliance Vista Mobile Home Park and they eithe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Buy a home from the Communit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Move in a new or used mobile home into our community and sign a lea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ts all work together to fill create a nice communit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Authorized Signature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HP Investment &amp; Leasing, LL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vid H. Reynolds, Memb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0:02:00Z</dcterms:created>
  <dc:creator>Dave</dc:creator>
  <dc:description/>
  <cp:keywords/>
  <dc:language>en-US</dc:language>
  <cp:lastModifiedBy>Dave</cp:lastModifiedBy>
  <dcterms:modified xsi:type="dcterms:W3CDTF">2008-06-16T20:07:00Z</dcterms:modified>
  <cp:revision>2</cp:revision>
  <dc:subject/>
  <dc:title>This Certificate Is Good For</dc:title>
</cp:coreProperties>
</file>